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942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\к  «Сункар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52.9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</w:rPr>
                              <w:t>с\к  «Сункар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</w:t>
      </w:r>
      <w:r>
        <w:rPr>
          <w:bCs w:val="false"/>
          <w:sz w:val="24"/>
          <w:szCs w:val="24"/>
        </w:rPr>
        <w:t xml:space="preserve"> </w:t>
      </w:r>
      <w:r>
        <w:rPr>
          <w:b w:val="false"/>
        </w:rPr>
        <w:t>физи</w:t>
      </w:r>
      <w:r>
        <w:rPr>
          <w:b w:val="false"/>
          <w:lang w:val="kk-KZ"/>
        </w:rPr>
        <w:t>ческой культуры</w:t>
      </w:r>
      <w:r>
        <w:rPr>
          <w:color w:val="FF0000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color w:val="000000"/>
          <w:sz w:val="28"/>
          <w:szCs w:val="28"/>
        </w:rPr>
      </w:pPr>
      <w:r>
        <w:rPr>
          <w:rFonts w:cs="Times New Roman"/>
          <w:b/>
          <w:i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ind w:left="1800" w:hanging="0"/>
        <w:rPr/>
      </w:pPr>
      <w:r>
        <w:rPr/>
        <w:t>дисциплины            Физическ</w:t>
      </w:r>
      <w:r>
        <w:rPr>
          <w:lang w:val="kk-KZ"/>
        </w:rPr>
        <w:t>ая культура</w:t>
      </w:r>
      <w:r>
        <w:rPr/>
        <w:t xml:space="preserve"> (атл. гимнастика)</w:t>
      </w:r>
    </w:p>
    <w:p>
      <w:pPr>
        <w:pStyle w:val="Heading1"/>
        <w:ind w:left="180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1800" w:hanging="0"/>
        <w:rPr>
          <w:szCs w:val="28"/>
          <w:lang w:val="kk-KZ"/>
        </w:rPr>
      </w:pPr>
      <w:r>
        <w:rPr>
          <w:szCs w:val="28"/>
        </w:rPr>
        <w:t>специальность         Для всех специальностей КГУ</w:t>
      </w:r>
    </w:p>
    <w:p>
      <w:pPr>
        <w:pStyle w:val="Heading1"/>
        <w:spacing w:lineRule="auto" w:line="360"/>
        <w:ind w:left="1800" w:hanging="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сего кредитов   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655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2.65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Cs w:val="28"/>
        </w:rPr>
      </w:pPr>
      <w:r>
        <w:rPr/>
        <w:t xml:space="preserve">Рабочая учебная программа составлена  старшим преподавателем Белеговым А.Н.  на основании ГОСО  РК  от 05. 04. 2011г. №019 </w:t>
      </w:r>
      <w:r>
        <w:rPr>
          <w:lang w:val="kk-KZ"/>
        </w:rPr>
        <w:t xml:space="preserve">для всех </w:t>
      </w:r>
      <w:r>
        <w:rPr/>
        <w:t>специальност</w:t>
      </w:r>
      <w:r>
        <w:rPr>
          <w:lang w:val="kk-KZ"/>
        </w:rPr>
        <w:t xml:space="preserve">ей </w:t>
      </w:r>
      <w:r>
        <w:rPr>
          <w:szCs w:val="28"/>
        </w:rPr>
        <w:t xml:space="preserve"> по дисциплине физическая культура, утвержд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</w:r>
      <w:r>
        <w:rPr>
          <w:color w:val="FF0000"/>
          <w:sz w:val="28"/>
        </w:rPr>
        <w:tab/>
      </w:r>
      <w:r>
        <w:rPr/>
        <w:t>(подпись)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физическо</w:t>
      </w:r>
      <w:r>
        <w:rPr>
          <w:lang w:val="kk-KZ"/>
        </w:rPr>
        <w:t>й культуры</w:t>
      </w:r>
      <w:r>
        <w:rPr/>
        <w:t xml:space="preserve">  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  <w:tab/>
        <w:t xml:space="preserve">           Б. Аубакиров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>Одобрена методическим советом  кафедры физическо</w:t>
      </w:r>
      <w:r>
        <w:rPr>
          <w:szCs w:val="28"/>
          <w:lang w:val="kk-KZ"/>
        </w:rPr>
        <w:t>й культуры</w:t>
      </w:r>
      <w:r>
        <w:rPr>
          <w:color w:val="FF0000"/>
          <w:szCs w:val="28"/>
        </w:rPr>
        <w:t xml:space="preserve"> </w:t>
      </w:r>
    </w:p>
    <w:p>
      <w:pPr>
        <w:pStyle w:val="Heading6"/>
        <w:spacing w:lineRule="auto" w:line="36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т ___.___. 2013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_    Н. Горбунова</w:t>
      </w:r>
    </w:p>
    <w:p>
      <w:pPr>
        <w:pStyle w:val="Normal"/>
        <w:ind w:left="4248" w:firstLine="708"/>
        <w:rPr/>
      </w:pPr>
      <w:r>
        <w:rPr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исциплина «</w:t>
      </w:r>
      <w:r>
        <w:rPr>
          <w:sz w:val="28"/>
          <w:szCs w:val="28"/>
          <w:lang w:val="kk-KZ"/>
        </w:rPr>
        <w:t>Физическая культура</w:t>
      </w:r>
      <w:r>
        <w:rPr>
          <w:sz w:val="28"/>
          <w:szCs w:val="28"/>
        </w:rPr>
        <w:t>» относится к циклу ДВО и входит в обязательный компонент. Данная дисциплина формирует мотивационно-ценностные отношения, способствует укреплению  физического, соматического, психического здоровья студентов, что в дальнейшем способствует успешному освоению профильных дисциплин по выбранным обучающимися специальностя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анная дисциплина включает разделы: здоровый образ жизни, легкая  атлетика, общефизическая подготовка (ОФП), спортивные и подвижные игры (баскетбол, волейбол, настольный теннис), силовая гимнастика, лыжная подготовк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Пререквизиты 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воения данной дисциплины необходим уровень физической подготовки соответствующий школьной программе, знания анатомии, физиологии и гигиены челове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реквизиты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0410</wp:posOffset>
                </wp:positionH>
                <wp:positionV relativeFrom="paragraph">
                  <wp:posOffset>721995</wp:posOffset>
                </wp:positionV>
                <wp:extent cx="596900" cy="215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3pt;margin-top:56.85pt;width:46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Освоение курса «Физическая культура» в дальнейшем способствует укреплению  физического, соматического, психического здоровья студентов и  успешному освоению профильных дисциплин по специальностям КГ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Цели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дисциплины: целью физического воспитания является формирование у студентов здорового образа  жизни, сохранение и укрепление здоровья, физической и творческой актив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е физической культурой предусматривают решение образовательных, воспитательных и оздоровительных задач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заболеваний, сохранение и укрепление здоровь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ы должны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-знать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авила техники безопасности, как в спортзалах, так и на открытых площадка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дать знаниями в области анатомии, гигиены, физиологии, на уровне школьной программ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ведения в тренажерном зал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звание основного оборудова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полнить  физические упраж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ной сложност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зличать общую и специальную техническую подготовк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авильно собрать и разобрать штангистское оборудовани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-владеть навыками </w:t>
      </w:r>
      <w:r>
        <w:rPr>
          <w:sz w:val="28"/>
          <w:szCs w:val="28"/>
        </w:rPr>
        <w:t>в области гигиены и врачебного контроля и самоконтрол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- быть компетентными </w:t>
      </w:r>
      <w:r>
        <w:rPr>
          <w:sz w:val="28"/>
          <w:szCs w:val="28"/>
        </w:rPr>
        <w:t>в знании анатомии человека в объемах школьной программ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Содержание дисциплины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1 Введение в валеологию. Валеология – учение о здоровье и здоровом образе жизни.</w:t>
      </w:r>
      <w:r>
        <w:rPr>
          <w:sz w:val="28"/>
          <w:szCs w:val="28"/>
        </w:rPr>
        <w:t xml:space="preserve"> Основные понятия валеологии. Предпосылки возникновения валеологии. Место валеологии в системе наук. Социальные аспекты здоровья и здорового образа жиз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Валеология  анализ факторов здоровья.  </w:t>
      </w:r>
      <w:r>
        <w:rPr>
          <w:sz w:val="28"/>
          <w:szCs w:val="28"/>
        </w:rPr>
        <w:t>Генетические факторы. Состояние  окружающей среды. Медицинское обеспечение. Условия и образ жиз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алеологический анализ здоровья и здорового образа жиз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иологическое и социальное в человеке. Человек как  результат биологической эволюции. Биологическое и социальное в природе человека – единство и противоречие. Валеологический анали</w:t>
      </w:r>
      <w:r>
        <w:rPr>
          <w:sz w:val="28"/>
          <w:szCs w:val="28"/>
          <w:lang w:val="kk-KZ"/>
        </w:rPr>
        <w:t>з</w:t>
      </w:r>
      <w:r>
        <w:rPr>
          <w:sz w:val="28"/>
          <w:szCs w:val="28"/>
        </w:rPr>
        <w:t xml:space="preserve"> здоровья и болезни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Индивидуальные особенности человека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Генотипические аспекты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Половые аспекты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Возрастные аспект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lang w:val="kk-KZ"/>
        </w:rPr>
        <w:t xml:space="preserve">4 </w:t>
      </w:r>
      <w:r>
        <w:rPr>
          <w:b/>
          <w:sz w:val="28"/>
          <w:szCs w:val="28"/>
        </w:rPr>
        <w:t xml:space="preserve">Двигательная активность и здоровье. </w:t>
      </w:r>
      <w:r>
        <w:rPr>
          <w:sz w:val="28"/>
          <w:szCs w:val="28"/>
        </w:rPr>
        <w:t>Эволюционные предпосылки двигательной активности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Методологические предпосылки физической культуры</w:t>
      </w:r>
      <w:r>
        <w:rPr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Физиологические основы физической культуры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Двигательные навыки и двигательные качества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Характеристика состояний, возникающих при занятиях физической культурой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Организация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держание и методика физической тренировки в здравотворческо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работе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Общие эффекты физической тренировки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Принципы физической тренировки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Понятие о нагрузке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Учет текущего состояния организма в организации оздоровительной физкультуры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Возрастные особенности двигательной активности. Место физической культуры в поддержании и укреплении уровня здоровья взрослы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</w:t>
      </w:r>
      <w:r>
        <w:rPr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 xml:space="preserve">Психологические основы здоровья.   </w:t>
      </w:r>
      <w:r>
        <w:rPr>
          <w:sz w:val="28"/>
          <w:szCs w:val="28"/>
        </w:rPr>
        <w:t>Психика и ее компоненты. Физиологические основы психики. Психика и центральная нервная система. Эмоции и эмоциональный стресс. Эмоции и эмоциональный стресс. Эволюционные предпосылки формирования психики человека. Основы психогенетики. Психика и современные условия жизни. Индивидуальны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сихофизиологические особенности человека. Типология индивидуальных психических особенностей. Половые различия психофизиологических качеств. Возрастные психофизиологические особенности. Психическое здоровье. Основные понятия. Понятие о психическом здоровье. Методы и приемы оценки психического здоровья. Регулирование психического состояния. Принципы тренировки психических возможностей. Средства психотренинга. Сон и сновидения. Память и ее тренировка. Валеологическое образование и психическое здоровь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6  </w:t>
      </w:r>
      <w:r>
        <w:rPr>
          <w:b/>
          <w:sz w:val="28"/>
          <w:szCs w:val="28"/>
          <w:lang w:val="kk-KZ"/>
        </w:rPr>
        <w:t xml:space="preserve">Основы рационального питания. </w:t>
      </w:r>
      <w:r>
        <w:rPr>
          <w:sz w:val="28"/>
          <w:szCs w:val="28"/>
        </w:rPr>
        <w:t>Значение питания в обеспечении жизнедеятельности. Эволюционные предпосылки рационального питания. Роль натурального питания. Влияние на организм термически обработанной пищи. Влияние на организм термически обработанной пищи. Влияние на организм пищи со специями и искусственными добавками. Влияние на организм неправильного сочетания пищевых веществ. Валеологические предпосылки рационального питания. Учет анатомо-физиологических особенностей пищеварительной системы человека. Учет состояния организма. Питание как потребность. Валеологическая оценка некоторых блюд и пищевых веществ. Рациональное питание современного челове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  Легкая атлетика.</w:t>
      </w:r>
      <w:r>
        <w:rPr>
          <w:sz w:val="28"/>
          <w:szCs w:val="28"/>
        </w:rPr>
        <w:t xml:space="preserve">  Развитие силы ног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Становление, техника бега с низкого старта:- выполнение команд: На старт! Внимание! Марш! Воспитание общей выносливости. Кросс или длительный бег при УСЕ – 150-170 -35 (аэробно-анаэробный режим, энергообеспечения). Спортивные, подвижные игры 25-30 мин. Контрольное тестирование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Прыжки в длину с места. Физическая подготовка. Специальные подготовки. Кросс (Д – 1000 м.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Ю – 3000 м</w:t>
      </w:r>
      <w:r>
        <w:rPr>
          <w:sz w:val="28"/>
          <w:szCs w:val="28"/>
          <w:lang w:val="kk-KZ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тлетическая гимнастика.</w:t>
      </w:r>
      <w:r>
        <w:rPr>
          <w:sz w:val="28"/>
          <w:szCs w:val="28"/>
        </w:rPr>
        <w:t xml:space="preserve"> Развитие и коррекция мышц спины. Развитие и коррекция дельтовидных мышц верхнего плечевого пояса. Развитие мышц брюшного пресса. Развитие мышц груди. Развитие и коррекция мышц ног (квадрицепс бедра). Развитие мышц рук (бицепс плеча). Коррекция мышц брюшного пресса. Развитие силы широчайших мышц спины. Развитие силы ног (задней поверхности). Бицепс ру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9 Лыжный спорт. </w:t>
      </w:r>
      <w:r>
        <w:rPr>
          <w:sz w:val="28"/>
          <w:szCs w:val="28"/>
        </w:rPr>
        <w:t>Выработать у занимающихся чувство лыж и снега,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вновесие на скользящей опоре. Обучение стойке лыжника. Развитие общей выносливости 3-5 км.  Обучение поворотов на месте. Обучение попеременного двушажного хода. Совершенствование подъёмов, поворотов, спусков. Обучение одновременному безшажному ходу. Совершенствование подъёмов, спусков, торможений. Физическая подготовка. Специальная  подготов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Л.С.Хоменков, «Легкая атлетика», Москва «Физкультура и спорт», 1993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Л.В. Былеева, И.М. Коротков «Подвижные игры», Москва «Физкультура и спорт», 1982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«Лыжный спорт». Учебник для факультетов ФК под ред.И.М.Бутина.М.Просвещение,1983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.К.Петров «Ваш помощник тренажер» Москва, «Советский спорт»,     1991 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Валеология: здоровый образ жизни: учеб. пособие для сред. и   высш. учеб.заведений\ В. И. Гершун - Костанай: Костанай, печатный двор,2009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Бердников И.Г. и др. Массовая физическая культура в ВУЗе. 1991г. М. Высшая школ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М. Брунгардт  «Бодибилдинг» 1-2 часть, Москва, 2003г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Н.Приходько, М.Лукьяненко Валеология: Курс лекций. Алматы:      Аркаим, 200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Валеология: учебник для вузов/Э.М.Вайнер-6-е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. М.: Флинта: Наука,2008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4 </w:t>
      </w:r>
      <w:r>
        <w:rPr>
          <w:b/>
          <w:sz w:val="28"/>
          <w:szCs w:val="28"/>
          <w:lang w:val="kk-KZ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Программа дисциплины для обучающихся (</w:t>
      </w:r>
      <w:r>
        <w:rPr>
          <w:sz w:val="28"/>
          <w:szCs w:val="28"/>
          <w:lang w:val="en-US"/>
        </w:rPr>
        <w:t>Sillabus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5:08:00Z</dcterms:created>
  <dc:creator>Comp</dc:creator>
  <dc:description/>
  <cp:keywords/>
  <dc:language>en-US</dc:language>
  <cp:lastModifiedBy>Саша</cp:lastModifiedBy>
  <cp:lastPrinted>2013-06-24T08:46:00Z</cp:lastPrinted>
  <dcterms:modified xsi:type="dcterms:W3CDTF">2013-06-24T06:40:00Z</dcterms:modified>
  <cp:revision>60</cp:revision>
  <dc:subject/>
  <dc:title>МИНИСТЕРСТВО ОБРАЗОВАНИЯ И НАУКИ РЕСПУБЛИКИ КАЗАХСТАН</dc:title>
</cp:coreProperties>
</file>